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372"/>
        <w:gridCol w:w="2128"/>
        <w:gridCol w:w="2372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onibilitaPostoLett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isponibilitaPostoLett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onibilitaPostoLett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DisponibilitaPostoLet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7-09-13T08:09:00Z</dcterms:modified>
  <cp:revision>17</cp:revision>
  <dc:subject/>
  <dc:title/>
</cp:coreProperties>
</file>